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UNDER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stallation Guide For The Driver of Windows 95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upervoice disk # 2 content driver for Thundercom Modem 33.6Kbps. Please follow the following step 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lease insert the Supervoice disk #2 into your dri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Remove all modem driver from the system configur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Delete files DRVIDX.BIN and DRVDATA.BIN from the hidden direc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:\&gt;cd\Windows\IN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Delete also all the OEMx.INF fi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Copy files that content *.inf into the \Windows\INF directo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 Reboot the P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 Please make sure that your modem is 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8. Run “New Hardware” utility from the Control Pan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9. Now the systems will able automatically detect for you the modem mod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06:26:00Z</dcterms:created>
  <dc:creator>User</dc:creator>
  <dc:description/>
  <dc:language>en-US</dc:language>
  <cp:lastModifiedBy>User</cp:lastModifiedBy>
  <dcterms:modified xsi:type="dcterms:W3CDTF">1996-10-30T07:30:00Z</dcterms:modified>
  <cp:revision>4</cp:revision>
  <dc:subject/>
  <dc:title>Installation Guide For The Driver of Windows 95</dc:title>
</cp:coreProperties>
</file>